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. Identificativo _________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esposti nel rendiconto, riferiti ad azioni formative valide, sono stati correttamente contabilizzati e sono sostenuti da idonea docum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non sussistono contributi o sgravi o sconti a front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tutti gli obblighi fiscali e contributivi; che tutti i costi indicati nel rendiconto, salvo quelli di cui al punto successivo, hanno dato luogo a esborso finanzi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dati contabili e gestionali, utilizzati per la quantificazione e per la ripartizione dei costi indiretti, sono es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l calcolo del costo orario utilizzato per la determinazione del costo del personale in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gli obblighi previsti dalle normative in materia di sicurezza e salute sul lavoro, dal D.Lgs 196/2003 (tutela della privacy) e dal D.Lgs 56/2004 (normativa antiricic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avere rispettato le disposizioni e gli adempimenti previsti nell’ “Avviso n. 2/2008”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non sono stati realizzati margini di profitto a fronte delle attività formative effettua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dai registri didattici attestanti le effettive presenze, conservati presso la propria sede ______________,  risulta la partecipazione alle attività formative di dipendenti iscritti nel libro paga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</w:rPr>
      </w:pPr>
      <w:r>
        <w:rPr>
          <w:i/>
        </w:rPr>
        <w:t>Si allega copia del documento di identità del dichiarante.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– Avviso n. 2/2008 –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54:00Z</dcterms:created>
  <dc:creator/>
  <dc:description/>
  <cp:keywords/>
  <dc:language>en-US</dc:language>
  <cp:lastModifiedBy>buracchio</cp:lastModifiedBy>
  <dcterms:modified xsi:type="dcterms:W3CDTF">2008-07-21T12:36:00Z</dcterms:modified>
  <cp:revision>5</cp:revision>
  <dc:subject/>
  <dc:title/>
</cp:coreProperties>
</file>